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Nr. </w:t>
      </w:r>
      <w:r>
        <w:rPr>
          <w:b/>
          <w:bCs/>
          <w:highlight w:val="yellow"/>
        </w:rPr>
        <w:t>123/29.11.20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>Estimarea valorii contractului de achiziţie „Servicii de publicitate în presa scrisă. Închiriere spaţiu publicitar”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5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neficia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sociaţia DIVERS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lul proiectului POSDRU 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„</w:t>
            </w:r>
            <w:r>
              <w:rPr>
                <w:color w:val="000000"/>
              </w:rPr>
              <w:t>Practică interdisciplinară – o şansă pentru viitorul tău</w:t>
            </w:r>
            <w:r>
              <w:rPr>
                <w:bCs/>
              </w:rPr>
              <w:t>”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ID proiect POSDR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SDRU/109/2.1/G/82716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ia de finanţar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vesteşte în oameni!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NDUL SOCIAL EUROPEAN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gramul Operaţional Sectorial Dezvoltarea Resurselor Umane 2007 – 2013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Axa prioritară nr. 2 „Corelarea învăţării pe tot parcursul vieţii cu piaţa muncii”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Domeniul major de intervenţie 2.1 „Tranziţia de la şcoală la viaţa activă”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a contractului de achiziţi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Servicii de publicitate în presa scrisă. Închiriere spaţiu publicitar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iectul contractului de achiziţi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rvicii de publicitate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 CPV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341000 - 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valuarea contractului de achiziţie de servicii se realizează în conformitate cu regulile privind estimarea valorii contractelor de achiziţie publică prevăzute în Instrucţiunea POSDRU nr. 26/2010 privind efectuarea achiziţiilor publice necesare implementării proiectelor finanţate prin POSDRU 2007-2013, cu modificările şi completările ulterioare.</w:t>
      </w:r>
    </w:p>
    <w:p>
      <w:pPr>
        <w:pStyle w:val="Normal"/>
        <w:ind w:firstLine="720"/>
        <w:jc w:val="both"/>
        <w:rPr/>
      </w:pPr>
      <w:r>
        <w:rPr/>
        <w:t xml:space="preserve">Serviciile ce vor fi prestate în cadrul contractului </w:t>
      </w:r>
      <w:r>
        <w:rPr>
          <w:b/>
        </w:rPr>
        <w:t>„</w:t>
      </w:r>
      <w:r>
        <w:rPr>
          <w:b/>
          <w:bCs/>
        </w:rPr>
        <w:t xml:space="preserve">Servicii de publicitate în presa scrisă. Închiriere spaţiu publicitar” </w:t>
      </w:r>
      <w:r>
        <w:rPr>
          <w:bCs/>
        </w:rPr>
        <w:t>sunt prezentate în tabelul de mai jos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4"/>
        <w:gridCol w:w="1836"/>
        <w:gridCol w:w="1963"/>
        <w:gridCol w:w="18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ulu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antit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nţ de presă color în ziar naţion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nţ de presă alb-negru în ziar naţiona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nţ de presă color în ziar local Târgu Mure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80" w:leader="none"/>
              </w:tabs>
              <w:autoSpaceDE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lei, fără TV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</w:tr>
      <w:tr>
        <w:trPr/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euro (curs euro 4,5059 lei/euro din data 29.11.2012), fără TV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775,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ind w:left="677" w:hanging="677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Preşedinte Asociaţia DIVERS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ind w:left="677" w:hanging="67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Koreck Maria Magdalena</w:t>
      </w:r>
    </w:p>
    <w:p>
      <w:pPr>
        <w:pStyle w:val="Normal"/>
        <w:ind w:left="5040" w:hanging="0"/>
        <w:rPr/>
      </w:pPr>
      <w:r>
        <w:rPr>
          <w:b/>
        </w:rPr>
        <w:t xml:space="preserve">                   </w:t>
      </w:r>
      <w:r>
        <w:rPr>
          <w:b/>
        </w:rPr>
        <w:t>Data 29.11.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5442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1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65060" cy="11334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6506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1">
    <w:name w:val="Footnote Text Char1"/>
    <w:basedOn w:val="DefaultParagraphFont"/>
    <w:qFormat/>
    <w:rPr>
      <w:lang w:val="en-IE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Ghid1Caracter">
    <w:name w:val="Ghid 1 Caracter"/>
    <w:basedOn w:val="DefaultParagraphFont"/>
    <w:qFormat/>
    <w:rPr>
      <w:rFonts w:ascii="Verdana" w:hAnsi="Verdana" w:cs="Verdana"/>
      <w:b/>
      <w:sz w:val="28"/>
      <w:szCs w:val="28"/>
      <w:lang w:val="ro-RO" w:bidi="ar-SA"/>
    </w:rPr>
  </w:style>
  <w:style w:type="character" w:styleId="DRAGOS2Char">
    <w:name w:val="DRAGOS 2 Char"/>
    <w:basedOn w:val="DefaultParagraphFont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19:00Z</dcterms:created>
  <dc:creator>consilier juridic</dc:creator>
  <dc:description/>
  <cp:keywords/>
  <dc:language>en-US</dc:language>
  <cp:lastModifiedBy>Admin</cp:lastModifiedBy>
  <cp:lastPrinted>2010-09-08T14:26:00Z</cp:lastPrinted>
  <dcterms:modified xsi:type="dcterms:W3CDTF">2012-12-05T12:59:00Z</dcterms:modified>
  <cp:revision>72</cp:revision>
  <dc:subject/>
  <dc:title>Anexa 5</dc:title>
</cp:coreProperties>
</file>